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62549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607400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